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432"/>
          <w:tab w:val="left" w:pos="5580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OWER ELECTRONIC CIRCUITS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14</w:t>
        <w:tab/>
        <w:tab/>
        <w:tab/>
        <w:tab/>
        <w:tab/>
        <w:t xml:space="preserve">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riefly discuss the V-I characteristics of SCR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turn on and turn off characteristics of MOSFET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the operation of a three phase full converter. Also derive the expression for its </w:t>
        <w:tab/>
        <w:t>average output voltag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three-phase full-wave converter is operated from a three-phase Y –connected 208-V, 60-Hz supply and the load resistance is R=10Ω. If it is required to obtain an average output voltage of 50% of the maximum possible output voltage, calculate: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he delay angle α</w:t>
        <w:tab/>
        <w:tab/>
        <w:t>b.</w:t>
        <w:tab/>
        <w:t>the rms and average output currents</w:t>
        <w:tab/>
        <w:tab/>
        <w:t>c.</w:t>
        <w:tab/>
        <w:t>the average and rms thyristor current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operation of a single phase dual converter. Also derive the expression for its </w:t>
        <w:tab/>
        <w:t>average output voltag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 single-phase dual converter is operated from a 120-V, 60-Hz supply and the load </w:t>
        <w:tab/>
        <w:t>resistance is R=10Ω. The circulating inductance is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>=40mH; delay angles are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= </w:t>
      </w:r>
      <w:r>
        <w:rPr>
          <w:rFonts w:cs="Times New Roman" w:ascii="Times New Roman" w:hAnsi="Times New Roman"/>
          <w:sz w:val="24"/>
          <w:szCs w:val="24"/>
        </w:rPr>
        <w:t xml:space="preserve">60° </w:t>
        <w:tab/>
        <w:t>and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0°. Calculate the peak circulating current and the peak current of converter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scribe the working principle of a boost converter with necessary circuit and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avefor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boost regulator has an input voltage of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5V.The average output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15V and the average load current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0.5A.The switching frequency is 25 kHz. If L=150 µH and C=220 µF. Determine:</w:t>
        <w:tab/>
        <w:t xml:space="preserve"> a.</w:t>
        <w:tab/>
        <w:t>the duty cycle k</w:t>
        <w:tab/>
        <w:t>b.</w:t>
        <w:tab/>
        <w:t>the ripple current of inductor ∆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function of a buck-boost converter with a neat circuit diagram and </w:t>
        <w:tab/>
        <w:tab/>
        <w:tab/>
        <w:tab/>
        <w:t>wavefor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buck-boost regulator has an input voltage of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12V.The duty cycle k=0.25 and the switching frequency is 25 kHz. The inductance, L=150 µH and filter capacitance,    C=220 µF. The average load current i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1.25A. Determine: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he output voltage 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>b.</w:t>
        <w:tab/>
        <w:t>the peak-to-peak output voltage ripple, ∆V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principle of operation of a three phase voltage source inverter with 180° </w:t>
        <w:tab/>
        <w:t>conduction mode with necessary circuit diagram and wave form.</w:t>
        <w:tab/>
        <w:tab/>
        <w:tab/>
        <w:tab/>
        <w:t>(10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voltage control techniques of single-phase inverters with diagrams.</w:t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raw the power circuit and waveforms of quasi resonant converter and explain the </w:t>
        <w:tab/>
        <w:t xml:space="preserve">oper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multi resonant converter with necessary circuit and waveforms. 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Illustrate how the output voltage is varied in both cycles of single phase 50 Hz AC input </w:t>
        <w:tab/>
        <w:t>using AC voltage controller. Draw the necessary circuit and waveforms.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single phase full-wave AC voltage controller has a resistive load of R=10Ω  and the </w:t>
        <w:tab/>
        <w:t>input voltage is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120V (rms),60Hz.The delay of thyristor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re  </w:t>
        <w:tab/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α=</w:t>
      </w:r>
      <w:r>
        <w:rPr>
          <w:rFonts w:cs="Times New Roman" w:ascii="Cambria Math" w:hAnsi="Cambria Math"/>
          <w:sz w:val="24"/>
          <w:szCs w:val="24"/>
        </w:rPr>
        <w:t>𝝅</w:t>
      </w:r>
      <w:r>
        <w:rPr>
          <w:rFonts w:cs="Times New Roman" w:ascii="Times New Roman" w:hAnsi="Times New Roman"/>
          <w:sz w:val="24"/>
          <w:szCs w:val="24"/>
        </w:rPr>
        <w:t>/2.Determine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he rms output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ab/>
        <w:t>b.</w:t>
        <w:tab/>
        <w:t>the input PF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scribe the working principle of three phase cyclo-converters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effects of source and load inductances in AC voltage regulators?</w:t>
        <w:tab/>
        <w:t>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511</Words>
  <Characters>2917</Characters>
  <CharactersWithSpaces>3422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7T04:06:00Z</cp:lastPrinted>
  <dcterms:modified xsi:type="dcterms:W3CDTF">2013-05-07T04:0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